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321"/>
        <w:gridCol w:w="1220"/>
        <w:gridCol w:w="4866"/>
        <w:gridCol w:w="1220"/>
        <w:gridCol w:w="1220"/>
        <w:gridCol w:w="2419"/>
        <w:gridCol w:w="1545"/>
        <w:gridCol w:w="1667"/>
        <w:gridCol w:w="1220"/>
        <w:gridCol w:w="122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P33"/>
            <w:bookmarkStart w:id="1" w:name="RANGE!A1%3AP33"/>
            <w:bookmarkEnd w:id="1"/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635</wp:posOffset>
                      </wp:positionV>
                      <wp:extent cx="4438650" cy="762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8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raining von GFC/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33.75pt;margin-top:0pt;width:349.45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raining von GFC/a</w:t>
                            </w:r>
                          </w:p>
                        </w:txbxContent>
                      </v:textbox>
                      <v:path textpathok="t"/>
                      <v:textpath on="t" fitshape="t" string="Training von GFC/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47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6"/>
            </w:tblGrid>
            <w:tr>
              <w:trPr>
                <w:trHeight w:val="555" w:hRule="atLeast"/>
              </w:trPr>
              <w:tc>
                <w:tcPr>
                  <w:tcW w:w="47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4"/>
                      <w:szCs w:val="4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985135" cy="76390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85120" cy="7639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GFC/a Training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Deflate">
                                      <a:avLst>
                                        <a:gd name="adj" fmla="val 26227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black" stroked="t" o:allowincell="f" style="position:absolute;margin-left:0pt;margin-top:-60.2pt;width:235pt;height:60.1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GFC/a Traini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GFC/a Training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er Spieler der sich von den Ausbildern trainieren lassen möchte, sollte die untenstehende Tabelle ausfüllen und den Chef-Ausbilder(y22rapier)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chicken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91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abelle wird dann im Forum vorgestellt und bei Spielen wo 2vs2,3vs3,4vs4 vorkommen sollen werden Ausbilder gesucht!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wird nach folgenden Prinzip trainiert : "Also jedes Team hat 1 Ausbilder und 2 Schüler (im 2vs2 1 Ausbilder 1 Schüler) und dann spielt ma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 das andere Team was auch 1 Ausbilder und 2 Schülerbesitzt.</w:t>
            </w:r>
          </w:p>
        </w:tc>
        <w:tc>
          <w:tcPr>
            <w:tcW w:w="807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n gibt jeder Ausbilder den Spielern Tipps und Tricks und zeigt w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8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so auf der Map zu beachten hat und wie man sie  am besten spielt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Spielernam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Datum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Uhrzeit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Gewünschter Ausbilder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Spieltyp (1v1; 2v2…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Armee</w:t>
            </w:r>
          </w:p>
        </w:tc>
        <w:tc>
          <w:tcPr>
            <w:tcW w:w="101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Sonstige Wünsch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1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kumulator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zer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fin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opCat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y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wbak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CWargo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vo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kto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pi 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srast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duk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gerger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al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lipp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l45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op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rigirl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9:35:00Z</dcterms:created>
  <dc:creator>Patrick</dc:creator>
  <dc:description/>
  <dc:language>en-US</dc:language>
  <cp:lastModifiedBy>Patrick</cp:lastModifiedBy>
  <dcterms:modified xsi:type="dcterms:W3CDTF">2003-05-08T19:36:00Z</dcterms:modified>
  <cp:revision>1</cp:revision>
  <dc:subject/>
  <dc:title/>
</cp:coreProperties>
</file>